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799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7.10.2022                                                                                                       № 306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 (в редакции от 27.10. 2021 г. № 273, от 21.12.2021г. № 359, от 15.07.2022 № 174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5.08.2022г. № 22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3 годы ( в редакции от 27.10.2021 г. № 273, от 21.12.2021г. №359, от 15.07.2022г. № 174, от 25.08.2022г. №22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Социальная политика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2-08-26T11:07:00Z</cp:lastPrinted>
  <dcterms:modified xsi:type="dcterms:W3CDTF">2022-10-28T10:10:00Z</dcterms:modified>
  <cp:revision>31</cp:revision>
  <dc:subject/>
  <dc:title> </dc:title>
</cp:coreProperties>
</file>